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7"/>
        <w:jc w:val="center"/>
        <w:rPr/>
      </w:pPr>
      <w:r>
        <w:rPr/>
        <w:drawing>
          <wp:inline distT="0" distB="0" distL="0" distR="0">
            <wp:extent cx="9538970" cy="626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8970" cy="626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67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ПОЯСНИТЕЛЬНАЯ ЗАПИСКА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10 класса составле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Федерального  государственного образовательного стандарта основного общего образования, утвержденного приказом Минобразования России от 17 декабря 2010 года (с изменениями на 8 апреля 2015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Основной образовательной программы по литературе МБОУ «Большетарханская средняя общеобразовательная школа» Тетюшского муниципального района Республики Татарстан, реализующего федеральный государственный образовательного стандарта общего образования на 2020-2022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Учебного плана МБОУ «Большетарханская средняя общеобразовательная школа» Тетюшского муниципального района Республики Татарстан на 2020-2021 учебный год, принятого решением педагогического совета (Протокол №1 от 18.08.2021 года) и утвержденного приказом №122  о.д. от 19.08.2021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«Положения о порядке составления и утверждения рабочих программ» МБОУ «Большетарханская средняя общеобразовательная школа» Тетюшского муниципального района Республики Татарстан.  Приказ №139 от 19.08.2021 г.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   Учебника литературы. 10 класс. В 2 ч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а Зинина С.А. , Сахарова В.И. Литература 10 класс. Учебник в 2 частях. – М.: ООО «Русское слово – учебник», 2020 г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лан МБОУ «Большетарханская СОШ» выделяет на изучение литературы в 10 классе 102 часа из расчёта 3 часа в неделю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ния литературы: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основе творческого чтения раскрыть перед учениками основные законы литературы как вида искусства и ее отличия от народного поэтического творчества (фольклора);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накомить учеников с основными понятиями, позволяющими проникнуть в художествен-ный мир литературного произведения,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оружить их элементарными инструментами для анализа литературного текста, почувствовать специфику художественной условности словесного творчества;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работать и закрепить свободное владение устной и письменной речью;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ть у школьников литературный вкус;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ть представление об основных этапах развития мировой литературы и о месте в ней русской национальной литературы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литературы на базовом уровне среднего (полного) общего образования  направлено на достиж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оспит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-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разви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ставлений о специфике литературы в ряду других искусств; культуры чита-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-ния, эстетических и творческих способностей, учащихся, читательских интересов, художествен-ного вкуса; устной и письменной речи учащихся;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осво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кстов художественных произведений в единстве формы и содержания, основных историко-литературных сведений и теоретико-литературных понятий; формирование общего представления об историко-литературном процессе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овершенствование ум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1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ОЕ СОДЕРЖАНИЕ КУРСА ЛИТЕРАТУРЫ (102 ч.)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е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 литературы первой половины XIX ве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красное начало (К истории русской литературы 19 века)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и журналистика 50-80-х годов 19 век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-политическая ситуация в России второй полови</w:t>
        <w:softHyphen/>
        <w:t>ны XIX века. «Крестьянский вопрос» как определяющий фактор идейного противостояния в обществе. Разногласия между либеральным и революционно-демократическим крылом русского общества, их отражение в литературе и журналисти</w:t>
        <w:softHyphen/>
        <w:t>ке 1850—1860-х годов. Демократические тенденции в развитии русской культуры, ее обращенность к реалиям современной жизни. Развитие реалистических традиций в прозе И.С. Тур</w:t>
        <w:softHyphen/>
        <w:t>генева, И.А. Гончарова, Л.Н. Толстого, А.П. Чехова и др. «Не</w:t>
        <w:softHyphen/>
        <w:t>красовское» и «элитарное» направления в поэзии, условность их размежевания. Расцвет русского национального театра (драматургия А.Н. Островского и А.П. Чехова). Новые типы героев и различные концепции обновления российской жизни (проза Н.Г. Чернышевского, Ф.М. Достоевского, Н.С. Лескова и др.). Вклад русской литературы второй половины XIX века в развитие отечественной и мировой культуры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Н. ОСТРОВСК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ьесы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вои люд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чтемся!», «Гроза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Колумб Замоскворечья» (слово об А.Н. Островско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равственные проблемы в комедии А.Н. Островского «Свои люди – сочтёмся!». Идейно-художественное своеобразие драмы Н.А. Островского «Гроза». Город Калинов и его обитатели. Быт и нравы «темного царства». Молодое поколение в драме «Гроза». Сила и слабость характера Катерины. Роль второстепенных и внесценических персонажей в «Грозе». «Гроза» в русской критике (Н.А. Добролюбов, Д.И. Писарев, А.А. Григорьев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.А. ГОНЧАРО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бломо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удьба и личность. Идейно-художественное своеобразие романа «Обломов». Образ Обломова. Понятие «обломовщина». Обломов и Штольц (сравнительная характеристика). Женские образы в романе. Художественное мастерство романа. Роман «Об</w:t>
        <w:softHyphen/>
        <w:t>ломов» в русской критике (Н.А. Добролюбов, Д.И. Писарев, А.В. Дружинин)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.С. ТУРГЕНЕ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к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Записки охотника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—3 рассказа по выбору), ро</w:t>
        <w:softHyphen/>
        <w:t>ма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тцы и дети»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 в проз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орог», «Памя</w:t>
        <w:softHyphen/>
        <w:t>ти Ю.П. Вревской», «Два богача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 по выбору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ркость и многообразие народных типов в рассказах цикла «Записки охотника». Отражение различных начал русской жизни, внутренняя красота и духовная мощь русского челове</w:t>
        <w:softHyphen/>
        <w:t>ка как центральная тема цикла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ая история и своеобразие романа «Отцы и дети». Общественная атмосфера и её отражение в романе Взаимоотношения Базарова с Кирсановыми. Базаров и Одинцова. Базаров и его родители. Нигилизм и его последствия. Базаров перед лицом смерти. Философские итоги романа, смысл его названия. Русская критика о романе и его герое (статьи Д.И. Писарева, Н.Н. Страхова, М.А. Антоновича)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мн вечной жизни «Стихи в прозе» И.С. Тургенева Художественная выразительность, лаконизм и философская насыщенность тургеневских миниатюр. Отражение русского на</w:t>
        <w:softHyphen/>
        <w:t>ционального самосознания в тематике и образах стихотворений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.Г. ЧЕРНЫШЕВСК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Что делать? 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зор). Злободневное и вечное в романе «Что делать»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.А. НЕКРАСО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 дороге», «Вчерашний день, часу в ше</w:t>
        <w:softHyphen/>
        <w:t>стом...», «Блажен незлобивый поэт...», «Поэт и гражданин», «Русскому писателю», «О погоде», «Пророк», «Элегия (А.Н. Еракову)», «О Муза! я у двери гроба...», «Мы с тобой бестолковые люди...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 по выбору; поэ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ому на Руси жить хорошо»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А. Некрасов-поэт «мести и печали». Основные темы и идеи лирики Некрасова. Жанр, композиция, фольклорные мотивы в поэме «Кому на Руси жить хорошо». Душа народа русского… Народ в споре о счастье. Идейный смысл рассказов о грешниках. Образ Гриши Добросклонова и его идейно-композиционное звучание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.И. ТЮТЧЕ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ихотворе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Не то, что мните вы, природа... », «Silentium!, «Цицерон», «Умом Россию не понять...», «Я встре</w:t>
        <w:softHyphen/>
        <w:t>тил вас...», «Природ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финкс, и тем она верней...», «Певу</w:t>
        <w:softHyphen/>
        <w:t>честь есть в морских волнах...», «Еще земли печален вид...», «Полдень», «О, как убийственно мы любим!..», «Нам не дано предугадать...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 по выбору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темы и идеи лирики. Лирика природы. Философская лирика. Любовная лирика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А. ФЕТ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Шепот, робкое дыханье...», «Еще май</w:t>
        <w:softHyphen/>
        <w:t>ская ночь...», «Заря прощается с землею...», «Я пришел к те</w:t>
        <w:softHyphen/>
        <w:t>бе с приветом...», «Сияла ночь. Луной был полон сад. Лежа</w:t>
        <w:softHyphen/>
        <w:t>ли...», «На заре ты ее не буди...», «Это утро, радость эта...», «Одним толчком согнать ладью живую...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 по выбору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тихи пленительные Фета» (А. Жемчужников). Русская природа в лирике. Философские мотивы поэзии. Тема любви и образ возлюбленной в лирике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.С. ЛЕС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вес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чарованный странник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удожественный мир произведений Н.С. Лескова. Одиссея Ивана Флягина в повести Н.С. Лескова «Очарованный странник». Автор и рассказчик в повести». Загадка женской души в повести Н.С. Лескова «Леди Макбет Мценского уезда»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.Е. САЛТЫКОВ-ЩЕДРИН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к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Медведь на воеводстве», «Богатырь», «Премуд</w:t>
        <w:softHyphen/>
        <w:t>рый пискарь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Я писатель, в этом мое призвание». Художественный мир М.Е .Салтыкова-Щедрин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Сказки для детей изрядного возраста» как вершинный жанр в творчестве Щедрина-сатирика. Народ и самодержавие в сказках. Народ и господствующие классы в сказках. Развенчание обывательской психологии, рабского начала в человеке в сказке «Премудрый пискарь». Историческая основа сюжета и проблематики «Истории одного города»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К. ТОЛСТО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редь шумного бала, случайно...», «Слеза дрожит в твоем ревнивом взоре...», «Когда природа вся трепещет и сияет,..», «Прозрачных облаков спокойное движенье...», «Государь ты наш, батюшка...», «История государства Рос</w:t>
        <w:softHyphen/>
        <w:t>сийского от Гостомысла до Тимашева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 по выбору учителя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ово-тематическое богатство творчества А.К. Толстого. Тема России в лирике. Красота природы и природа красоты в лирике А.К. Толстого. Образ поэта и тема вдохновения в лирике А.К. Толстого. Сатирические темы и мотивы в поэзии А.К. Толстого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.Н. ТОЛСТО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траницам великой жизни. Л.Н. Толст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ловек, мыслитель, писатель. Правда» войны в « Севастопольских рассказах» Л.Н. Толстого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ойна и мир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Я старался писать историю народа». (Жанрово-тематическое своеобразие романа-эпопеи «Война и мир»). «Вечер Анны Павловны был пущен…»(«Высший свет» в романе «Война и мир). Именины у Ростовых. Лысые Горы. Изображение войны 1805-1807гг. в романе. Шенграбенское и Аустерлицкое сражения. Поиск плодотворной общественной деятельности П. Безухова и А. Болконского. Быт поместного дворянства и своеобразие внутренней жизни героев. Война – «противное человеческому разуму и всей человеческой природе событие». Отечественная война 1812 г. Философия войны в романе. «Нет величия там, где нет простоты, добра и правды» (Образы Кутузова и Наполеона). «Дубина народной войны поднялась…» (Картины партизанской войны в романе). «Мысль народная» в романе.. Решение главной мысли: предназначении человека(т.2 и эпилог). В чем секрет обаяния Наташи Ростовой? Нравственные искания Андрея Болконского и Пьера Безухова. Мысль семейная» в романе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.М. ДОСТОЕВСК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реступление и наказание»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удожественный мир Ф.М. Достоевского. История создания социально-психологического романа «Преступление и наказание». Образ Петербурга и средства воссоздания его в романе. Мир «униженных и оскорбленных» и бунт личности против жестоких законов социума. Теория Раскольникова о праве сильной личности и идейные «двойники» героя. Семья Мармеладовых. «Правда» Сони Мармеладовой. Возрождение души Раскольникова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П. ЧЕХО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рыжовник», «Человек в футляре», «Дама с собачкой», «Студент», «Ионыч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 по выбору. Пьес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ишневый сад»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йна личности А.П. Чех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гибели человеческой души в рассказах «Ионыч», «Палата №6». Образы «футлярных» людей в чеховских рассказах. Новаторство Чехова-драматурга. История создания, особенности сюжетов и конфликта пьесы «Вишнёвый сад». Новаторство Чехова-драматурга. История создания, особенности сюжетов и конфликта пьесы «Вишнёвый сад». Соотношение внешнего и внутреннего сюжетов в комедии «Вишневый сад». Лириче</w:t>
        <w:softHyphen/>
        <w:t>ское и драматическое начала в пьесе. Фигуры героев-«недо</w:t>
        <w:softHyphen/>
        <w:t>теп» и символический образ сада в комедии. Роль второстепен</w:t>
        <w:softHyphen/>
        <w:t>ных и внесценических персонажей в чеховской пьесе. Функция ремарок, звука и цвета в «Вишневом саде». Сложность и не</w:t>
        <w:softHyphen/>
        <w:t>однозначность авторской позиции в произведении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9"/>
        </w:numPr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виды контроля: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Стартовый (входящий) контроль – 1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межуточный, тематический контроль:</w:t>
      </w:r>
    </w:p>
    <w:p>
      <w:pPr>
        <w:pStyle w:val="Normal"/>
        <w:numPr>
          <w:ilvl w:val="0"/>
          <w:numId w:val="9"/>
        </w:numPr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инения – 6 (4 классных, 2 домашних)</w:t>
      </w:r>
    </w:p>
    <w:p>
      <w:pPr>
        <w:pStyle w:val="Normal"/>
        <w:numPr>
          <w:ilvl w:val="0"/>
          <w:numId w:val="9"/>
        </w:numPr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ые работы – 2</w:t>
      </w:r>
    </w:p>
    <w:p>
      <w:pPr>
        <w:pStyle w:val="Normal"/>
        <w:numPr>
          <w:ilvl w:val="0"/>
          <w:numId w:val="17"/>
        </w:numPr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ый контроль – 1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ТРЕБОВАНИЯ К УРОВНЮ ПОДГОТОВКИ УЧАЩИХСЯ ПО ЛИТЕРАТУРЕ: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b/>
          <w:bCs/>
          <w:i/>
          <w:iCs/>
          <w:color w:val="000000"/>
        </w:rPr>
        <w:t>Универсальные учебные действия по курсу «Литература. 10 класс»: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b/>
          <w:bCs/>
          <w:i/>
          <w:iCs/>
          <w:color w:val="000000"/>
        </w:rPr>
        <w:t>Регулятивные универсальные учебные действия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амостоятельно анализировать условия достижения цели на основе учѐта выделенных учителем ориентиров действия в новом учебном материале;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ланировать пути достижения целей;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станавливать целевые приоритеты;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ть самостоятельно контролировать своѐ время и управлять им;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ринимать решения в проблемной ситуации на основе переговоров;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Style18"/>
        <w:numPr>
          <w:ilvl w:val="0"/>
          <w:numId w:val="13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новам прогнозирования как предвидения будущих событий и развития процесса.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амостоятельно ставить новые учебные цели и задачи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остроению жизненных планов во временной перспективе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выделять альтернативные способы достижения цели и выбирать наиболее эффективный способ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адекватно оценивать свои возможности достижения цели определѐнной сложности в различных сферах самостоятельной деятельности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новам саморегуляции эмоциональных состояний;</w:t>
      </w:r>
    </w:p>
    <w:p>
      <w:pPr>
        <w:pStyle w:val="Style18"/>
        <w:numPr>
          <w:ilvl w:val="0"/>
          <w:numId w:val="16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b/>
          <w:bCs/>
          <w:i/>
          <w:iCs/>
          <w:color w:val="000000"/>
        </w:rPr>
        <w:t>Коммуникативные универсальные учебные действия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формулировать собственное мнение и позицию, аргументировать и координировать еѐ с позициями партнѐров в сотрудничестве при выработке общего решения в совместной деятельност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задавать вопросы, необходимые для организации собственной деятельности и сотрудничества с партнѐром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адекватно использовать речь для планирования и регуляции своей деятельност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контроль, коррекцию, оценку действий партнѐра, уметь убеждать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новам коммуникативной рефлекси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Style18"/>
        <w:numPr>
          <w:ilvl w:val="0"/>
          <w:numId w:val="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читывать разные мнения и интересы и обосновывать собственную позицию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онимать относительность мнений и подходов к решению проблемы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родуктивно разрешать конфликты на основе учѐ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брать на себя инициативу в организации совместного действия (деловое лидерство)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коммуникативную рефлексию как осознание оснований собственных действий и действий партнѐра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в процессе коммуникации достаточно точно, последовательно и полно передавать партнѐру необходимую информацию как ориентир для построения действия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ледовать морально-этическим и психологическим принципам общения и сотрудничества на основе уважительного отношения к партнѐ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ѐрам в процессе достижения общей цели совместной деятельности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Style18"/>
        <w:numPr>
          <w:ilvl w:val="0"/>
          <w:numId w:val="15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в совместной деятельности чѐтко формулировать цели группы и позволять еѐ участникам проявлять собственную энергию для достижения этих целей.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b/>
          <w:bCs/>
          <w:i/>
          <w:iCs/>
          <w:color w:val="000000"/>
        </w:rPr>
        <w:t>Познавательные универсальные учебные действия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новам реализации проектно-исследовательской деятельности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роводить наблюдение и эксперимент под руководством учителя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оздавать и преобразовывать модели и схемы для решения задач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давать определение понятиям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станавливать причинно-следственные связи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бобщать понятия — осуществлять логическую операцию перехода от видовых признаков к родовому понятию, от понятия с меньшим объѐмом к понятию с большим объѐмом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троить классификацию на основе дихотомического деления (на основе отрицания)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бъяснять явления, процессы, связи и отношения, выявляемые в ходе исследования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новам ознакомительного, изучающего, усваивающего и поискового чтения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Style18"/>
        <w:numPr>
          <w:ilvl w:val="0"/>
          <w:numId w:val="18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Style18"/>
        <w:numPr>
          <w:ilvl w:val="0"/>
          <w:numId w:val="1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новам рефлексивного чтения;</w:t>
      </w:r>
    </w:p>
    <w:p>
      <w:pPr>
        <w:pStyle w:val="Style18"/>
        <w:numPr>
          <w:ilvl w:val="0"/>
          <w:numId w:val="1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тавить проблему, аргументировать еѐ актуальность;</w:t>
      </w:r>
    </w:p>
    <w:p>
      <w:pPr>
        <w:pStyle w:val="Style18"/>
        <w:numPr>
          <w:ilvl w:val="0"/>
          <w:numId w:val="1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амостоятельно проводить исследование на основе применения методов наблюдения, эксперимента;</w:t>
      </w:r>
    </w:p>
    <w:p>
      <w:pPr>
        <w:pStyle w:val="Style18"/>
        <w:numPr>
          <w:ilvl w:val="0"/>
          <w:numId w:val="1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выдвигать гипотезы о связях и закономерностях событий, процессов, объектов;</w:t>
      </w:r>
    </w:p>
    <w:p>
      <w:pPr>
        <w:pStyle w:val="Style18"/>
        <w:numPr>
          <w:ilvl w:val="0"/>
          <w:numId w:val="1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рганизовывать исследование с целью проверки гипотез;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  <w:t>делать умозаключения (индуктивное и по аналогии) и выводы на основе аргументации.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b/>
          <w:bCs/>
          <w:i/>
          <w:iCs/>
          <w:color w:val="000000"/>
        </w:rPr>
        <w:t>Личностные УУД: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</w:t>
        <w:softHyphen/>
        <w:t>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Style18"/>
        <w:numPr>
          <w:ilvl w:val="0"/>
          <w:numId w:val="12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b/>
          <w:bCs/>
          <w:i/>
          <w:iCs/>
          <w:color w:val="000000"/>
        </w:rPr>
        <w:t>Метапредметные УУД: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/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смысловое чтение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с учетом интересов; формулировать, аргументировать и отстаивать свое мнение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8"/>
        <w:numPr>
          <w:ilvl w:val="0"/>
          <w:numId w:val="20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b/>
          <w:bCs/>
          <w:i/>
          <w:iCs/>
          <w:color w:val="000000"/>
        </w:rPr>
        <w:t>Предметные УУД: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/>
      </w:pPr>
      <w:r>
        <w:rPr>
          <w:color w:val="000000"/>
        </w:rPr>
        <w:t>понимание связи литературных произведений с эпохой их написания, выявление заложенных в</w:t>
      </w:r>
      <w:r>
        <w:rPr>
          <w:b/>
          <w:bCs/>
          <w:color w:val="000000"/>
        </w:rPr>
        <w:t> </w:t>
      </w:r>
      <w:r>
        <w:rPr>
          <w:color w:val="000000"/>
        </w:rPr>
        <w:t>них вневременных, непреходящих нравственных ценностей и их современного звучания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формулирование собственного отношения к произведениям литературы, их оценка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интерпретировать (в отдельных случаях) изученные литературные произведения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онимание авторской позиции и свое отношение к ней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8"/>
        <w:numPr>
          <w:ilvl w:val="0"/>
          <w:numId w:val="14"/>
        </w:numPr>
        <w:shd w:fill="FFFFFF" w:val="clear"/>
        <w:spacing w:before="0" w:after="167"/>
        <w:rPr>
          <w:color w:val="000000"/>
        </w:rPr>
      </w:pPr>
      <w:r>
        <w:rPr>
          <w:color w:val="000000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ind w:left="426" w:right="281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знаний, умений, навыков обучающихся по литера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отв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пересказ (подробный, выборочный, сжатый от другого лица, художественны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ллюстраций, их презентация и защи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 наизу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(сочинение, развернутый ответ на проблемный вопрос, характеристика героя, отзыв и др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240" w:before="0" w:after="0"/>
        <w:ind w:left="7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ригинального произведения (поучения, наставления, сказки, былины, частушки, рассказы, стихотворения), составление таблиц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оценивания: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ыйответ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оцениванияустногоответа:</w:t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окий уровень (Оценка «5») </w:t>
      </w:r>
      <w:r>
        <w:rPr>
          <w:rFonts w:cs="Times New Roman" w:ascii="Times New Roman" w:hAnsi="Times New Roman"/>
          <w:sz w:val="24"/>
          <w:szCs w:val="24"/>
        </w:rPr>
        <w:t>оценивается ответ,обнаруживающий прочные знания и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9—11 кл.); свободное владение монологической литературной речью.</w:t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ышенный уровень (Оценка «4») </w:t>
      </w:r>
      <w:r>
        <w:rPr>
          <w:rFonts w:cs="Times New Roman" w:ascii="Times New Roman" w:hAnsi="Times New Roman"/>
          <w:sz w:val="24"/>
          <w:szCs w:val="24"/>
        </w:rPr>
        <w:t>оценивается ответ, который показывает прочное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</w:t>
      </w:r>
    </w:p>
    <w:p>
      <w:pPr>
        <w:pStyle w:val="Normal"/>
        <w:tabs>
          <w:tab w:val="clear" w:pos="708"/>
          <w:tab w:val="left" w:pos="178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Однако допускается одна-две неточности в ответе.</w:t>
      </w:r>
    </w:p>
    <w:p>
      <w:pPr>
        <w:pStyle w:val="Normal"/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зовый уровень (Оценка «3») </w:t>
      </w:r>
      <w:r>
        <w:rPr>
          <w:rFonts w:cs="Times New Roman" w:ascii="Times New Roman" w:hAnsi="Times New Roman"/>
          <w:sz w:val="24"/>
          <w:szCs w:val="24"/>
        </w:rPr>
        <w:t>оценивается ответ, свидетельствующий в основном о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</w:t>
      </w:r>
    </w:p>
    <w:p>
      <w:pPr>
        <w:pStyle w:val="Normal"/>
        <w:spacing w:lineRule="auto" w:line="240" w:before="0" w:after="0"/>
        <w:ind w:right="20"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2-3 ошибки в содержании ответа, недостаточно свободное владение монологической речью, ряд недостатков в композиции и языке ответа.</w:t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зкий уровень (Оценка «2») </w:t>
      </w:r>
      <w:r>
        <w:rPr>
          <w:rFonts w:cs="Times New Roman" w:ascii="Times New Roman" w:hAnsi="Times New Roman"/>
          <w:sz w:val="24"/>
          <w:szCs w:val="24"/>
        </w:rPr>
        <w:t>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, бедность выразительных средств языка.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окий уровень (Оценка «5») </w:t>
      </w:r>
      <w:r>
        <w:rPr>
          <w:rFonts w:cs="Times New Roman" w:ascii="Times New Roman" w:hAnsi="Times New Roman"/>
          <w:sz w:val="24"/>
          <w:szCs w:val="24"/>
        </w:rPr>
        <w:t>оценивается сообщение, соответствующий критериям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40" w:leader="none"/>
        </w:tabs>
        <w:spacing w:lineRule="auto" w:line="240" w:before="0" w:after="0"/>
        <w:ind w:left="640" w:hanging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ответствие содержания заявленной теме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40" w:leader="none"/>
        </w:tabs>
        <w:spacing w:lineRule="auto" w:line="240" w:before="0" w:after="0"/>
        <w:ind w:left="74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логично и последовательно излагать материалы доклад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40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материалом, умение ответить на вопросы по теме сообщения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4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монологической литературной речью.</w:t>
      </w:r>
    </w:p>
    <w:p>
      <w:pPr>
        <w:pStyle w:val="Normal"/>
        <w:tabs>
          <w:tab w:val="clear" w:pos="708"/>
          <w:tab w:val="left" w:pos="7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личие презентации, схем, таблиц, иллюстраций и т.д.</w:t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ышенный уровень (Оценка «4») </w:t>
      </w:r>
      <w:r>
        <w:rPr>
          <w:rFonts w:cs="Times New Roman" w:ascii="Times New Roman" w:hAnsi="Times New Roman"/>
          <w:sz w:val="24"/>
          <w:szCs w:val="24"/>
        </w:rPr>
        <w:t>оценивается сообщение,удовлетворяющее тем жетребованиям, что и для оценки «5», но допускается 1-2 ошибки, которые ученик сам исправляет, и 1-2 недочета в последовательности и языковом оформлении излагаемого.</w:t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зовый уровень (Оценка «3») </w:t>
      </w:r>
      <w:r>
        <w:rPr>
          <w:rFonts w:cs="Times New Roman" w:ascii="Times New Roman" w:hAnsi="Times New Roman"/>
          <w:sz w:val="24"/>
          <w:szCs w:val="24"/>
        </w:rPr>
        <w:t>ставится,если ученик обнаруживает знание и пониманиеосновных положений темы сообщения, но: 1) излагает материал неполно и допускает неточности в изложении фактов; 2) не умеет достаточно глубоко и доказательно обосновывать свои суждения и привести свои примеры; 3) излагает материал непоследовательно, допускает ошибки в языковом оформлении излагаемого, не владеет монологической речью.</w:t>
      </w:r>
    </w:p>
    <w:p>
      <w:pPr>
        <w:pStyle w:val="Normal"/>
        <w:spacing w:lineRule="auto" w:line="240" w:before="0" w:after="0"/>
        <w:ind w:left="20" w:firstLine="4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зкий уровень (Оценка «2») </w:t>
      </w:r>
      <w:r>
        <w:rPr>
          <w:rFonts w:cs="Times New Roman" w:ascii="Times New Roman" w:hAnsi="Times New Roman"/>
          <w:sz w:val="24"/>
          <w:szCs w:val="24"/>
        </w:rPr>
        <w:t>ставится,если ученик обнаруживает незнание большейчасти излагаемого материала, допускает ошибки в формулировке определений и правил, искажающие их смысл, беспорядочно и неуверенно излагает материал.</w:t>
      </w:r>
    </w:p>
    <w:p>
      <w:pPr>
        <w:pStyle w:val="Normal"/>
        <w:spacing w:lineRule="auto" w:line="240" w:before="0" w:after="0"/>
        <w:ind w:left="20" w:right="32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ный пересказ </w:t>
      </w:r>
      <w:r>
        <w:rPr>
          <w:rFonts w:cs="Times New Roman" w:ascii="Times New Roman" w:hAnsi="Times New Roman"/>
          <w:sz w:val="24"/>
          <w:szCs w:val="24"/>
        </w:rPr>
        <w:t xml:space="preserve">(подробный,выборочный,сжатый от другого лица,художественный)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(Оценка «5») </w:t>
      </w:r>
      <w:r>
        <w:rPr>
          <w:rFonts w:cs="Times New Roman" w:ascii="Times New Roman" w:hAnsi="Times New Roman"/>
          <w:b/>
          <w:bCs/>
          <w:sz w:val="24"/>
          <w:szCs w:val="24"/>
        </w:rPr>
        <w:t>ставится,есл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0" w:leader="none"/>
        </w:tabs>
        <w:spacing w:lineRule="auto" w:line="240" w:before="0" w:after="0"/>
        <w:ind w:left="700" w:hanging="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ты полностью соответствует теме и зад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актическиеошибкиотсутствую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4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излагаетсяпоследова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spacing w:lineRule="auto" w:line="240" w:before="0" w:after="0"/>
        <w:ind w:left="20" w:right="2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отличается богатством словаря, разнообразием используемых синтаксических конструкций, точностью словоупотреб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о стилевое единство и выразительность текста.</w:t>
      </w:r>
    </w:p>
    <w:p>
      <w:pPr>
        <w:pStyle w:val="Normal"/>
        <w:spacing w:lineRule="auto" w:line="240" w:before="0" w:after="0"/>
        <w:ind w:lef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ышенныйуровень</w:t>
      </w:r>
      <w:r>
        <w:rPr>
          <w:rFonts w:cs="Times New Roman" w:ascii="Times New Roman" w:hAnsi="Times New Roman"/>
          <w:sz w:val="24"/>
          <w:szCs w:val="24"/>
        </w:rPr>
        <w:t>(Оценка«4»)</w:t>
      </w:r>
      <w:r>
        <w:rPr>
          <w:rFonts w:cs="Times New Roman" w:ascii="Times New Roman" w:hAnsi="Times New Roman"/>
          <w:b/>
          <w:bCs/>
          <w:sz w:val="24"/>
          <w:szCs w:val="24"/>
        </w:rPr>
        <w:t>ставится, есл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68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ты в основном соответствует теме и заданию(имеются незначительные отклонения от тем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spacing w:lineRule="auto" w:line="240" w:before="0" w:after="0"/>
        <w:ind w:left="760" w:hanging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 основном достоверно, но имеются единичные фактические неточ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spacing w:lineRule="auto" w:line="240" w:before="0" w:after="0"/>
        <w:ind w:left="760" w:hanging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значительные нарушения последовательности в изложении мыс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0" w:leader="none"/>
        </w:tabs>
        <w:spacing w:lineRule="auto" w:line="240" w:before="0" w:after="0"/>
        <w:ind w:left="740" w:hanging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й и грамматический строй речи достаточно разнообразе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spacing w:lineRule="auto" w:line="240" w:before="0" w:after="0"/>
        <w:ind w:left="760" w:hanging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работы отличается единством и достаточной выразительностью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зовыйуровень (Оценка «3</w:t>
      </w:r>
      <w:r>
        <w:rPr>
          <w:rFonts w:cs="Times New Roman" w:ascii="Times New Roman" w:hAnsi="Times New Roman"/>
          <w:sz w:val="24"/>
          <w:szCs w:val="24"/>
        </w:rPr>
        <w:t>»)ставится,есл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допущены существенные отклонения от темы и зад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3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стоверна в главном, но в ней имеются отдельные нарушения последовательности из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5" w:leader="none"/>
        </w:tabs>
        <w:spacing w:lineRule="auto" w:line="240" w:before="0" w:after="0"/>
        <w:ind w:left="20" w:right="20" w:hanging="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ен словарь и однообразны употребляемые синтаксические конструкции, встречается неправильное словоупотреб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lineRule="auto" w:line="240" w:before="0" w:after="0"/>
        <w:ind w:left="760" w:hanging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работы не отличается единством, речь недостаточно выразительна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зкийуровень</w:t>
      </w:r>
      <w:r>
        <w:rPr>
          <w:rFonts w:cs="Times New Roman" w:ascii="Times New Roman" w:hAnsi="Times New Roman"/>
          <w:sz w:val="24"/>
          <w:szCs w:val="24"/>
        </w:rPr>
        <w:t>(Оценка«2»)</w:t>
      </w:r>
      <w:r>
        <w:rPr>
          <w:rFonts w:cs="Times New Roman" w:ascii="Times New Roman" w:hAnsi="Times New Roman"/>
          <w:b/>
          <w:bCs/>
          <w:sz w:val="24"/>
          <w:szCs w:val="24"/>
        </w:rPr>
        <w:t>ставится, если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е соответствует теме и заданию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пущеномногофактическихнеточност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а последовательность изложения мыслей во всех частях работы, отсутствует связь между ними, работа не соответствует плану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40" w:leader="none"/>
        </w:tabs>
        <w:spacing w:lineRule="auto" w:line="240" w:before="0" w:after="0"/>
        <w:ind w:left="740" w:hanging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 беден словарь, часты случаи неправильного словоупотребления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40" w:leader="none"/>
        </w:tabs>
        <w:spacing w:lineRule="auto" w:line="240" w:before="0" w:after="0"/>
        <w:ind w:left="740" w:hanging="72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рушеностилевоеединство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разительноечтениенаизусть</w:t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"/>
        <w:gridCol w:w="102"/>
        <w:gridCol w:w="266"/>
        <w:gridCol w:w="939"/>
        <w:gridCol w:w="714"/>
        <w:gridCol w:w="326"/>
        <w:gridCol w:w="306"/>
        <w:gridCol w:w="959"/>
        <w:gridCol w:w="1349"/>
        <w:gridCol w:w="1450"/>
        <w:gridCol w:w="489"/>
        <w:gridCol w:w="449"/>
        <w:gridCol w:w="1122"/>
        <w:gridCol w:w="490"/>
        <w:gridCol w:w="981"/>
      </w:tblGrid>
      <w:tr>
        <w:trPr>
          <w:trHeight w:val="312" w:hRule="atLeast"/>
        </w:trPr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выразительногочтения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постановкалогическогоударения;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пауз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выбортемпа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нужнойинтонации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чтение</w:t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0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высокий уровень-5 баллов (выполнены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</w:p>
        </w:tc>
        <w:tc>
          <w:tcPr>
            <w:tcW w:w="30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);</w:t>
            </w:r>
          </w:p>
        </w:tc>
      </w:tr>
      <w:tr>
        <w:trPr>
          <w:trHeight w:val="298" w:hRule="atLeast"/>
        </w:trPr>
        <w:tc>
          <w:tcPr>
            <w:tcW w:w="211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повышенный</w:t>
            </w:r>
          </w:p>
        </w:tc>
        <w:tc>
          <w:tcPr>
            <w:tcW w:w="792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-3-4 балла (не соблюдены 1-2требования);</w:t>
            </w:r>
          </w:p>
        </w:tc>
      </w:tr>
      <w:tr>
        <w:trPr>
          <w:trHeight w:val="298" w:hRule="atLeast"/>
        </w:trPr>
        <w:tc>
          <w:tcPr>
            <w:tcW w:w="650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базовый уровень-2балла (допущены ошибки по трем</w:t>
            </w:r>
          </w:p>
        </w:tc>
        <w:tc>
          <w:tcPr>
            <w:tcW w:w="35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);</w:t>
            </w:r>
          </w:p>
        </w:tc>
      </w:tr>
      <w:tr>
        <w:trPr>
          <w:trHeight w:val="298" w:hRule="atLeast"/>
        </w:trPr>
        <w:tc>
          <w:tcPr>
            <w:tcW w:w="14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низкий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баллов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щены</w:t>
            </w:r>
          </w:p>
        </w:tc>
        <w:tc>
          <w:tcPr>
            <w:tcW w:w="35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 более, чем по трем</w:t>
            </w:r>
          </w:p>
        </w:tc>
      </w:tr>
      <w:tr>
        <w:trPr>
          <w:trHeight w:val="298" w:hRule="atLeast"/>
        </w:trPr>
        <w:tc>
          <w:tcPr>
            <w:tcW w:w="211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)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09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 иллюстраций, их презентация и защи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87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5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чность. Эстетическоеоформление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09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рисункасодержаниюпроизведения</w:t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09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понять, о каком произведении идёт речь</w:t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5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выполнениязадания.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5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езентации и защиты иллюстрации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4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высокий уровень - 5 баллов (выполнены правильно все требования)</w:t>
            </w:r>
          </w:p>
        </w:tc>
      </w:tr>
      <w:tr>
        <w:trPr>
          <w:trHeight w:val="302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повышенный</w:t>
            </w:r>
          </w:p>
        </w:tc>
        <w:tc>
          <w:tcPr>
            <w:tcW w:w="15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балла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4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базовый уровень - 2 балла (допущены ошибки по трем требованиям);</w:t>
            </w:r>
          </w:p>
        </w:tc>
      </w:tr>
      <w:tr>
        <w:trPr>
          <w:trHeight w:val="285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низкий уровень - менее 2 баллов (допущены ошибки более чем по трем ошибки</w:t>
            </w:r>
          </w:p>
        </w:tc>
      </w:tr>
      <w:tr>
        <w:trPr>
          <w:trHeight w:val="301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ценирование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87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аяигра.</w:t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произношенияслов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костюмов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сопровождение.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5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выполнениязадания.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высокий</w:t>
            </w:r>
          </w:p>
        </w:tc>
        <w:tc>
          <w:tcPr>
            <w:tcW w:w="36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-5 баллов (выполнены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</w:p>
        </w:tc>
        <w:tc>
          <w:tcPr>
            <w:tcW w:w="30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);</w:t>
            </w:r>
          </w:p>
        </w:tc>
      </w:tr>
      <w:tr>
        <w:trPr>
          <w:trHeight w:val="298" w:hRule="atLeast"/>
        </w:trPr>
        <w:tc>
          <w:tcPr>
            <w:tcW w:w="1003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повышенный уровень - 3-4 балла (не соблюдены 1-2требования);</w:t>
            </w:r>
          </w:p>
        </w:tc>
      </w:tr>
      <w:tr>
        <w:trPr>
          <w:trHeight w:val="298" w:hRule="atLeast"/>
        </w:trPr>
        <w:tc>
          <w:tcPr>
            <w:tcW w:w="4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228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уровень - 2</w:t>
            </w:r>
          </w:p>
        </w:tc>
        <w:tc>
          <w:tcPr>
            <w:tcW w:w="728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 (допущены ошибки по трем требованиям);</w:t>
            </w:r>
          </w:p>
        </w:tc>
      </w:tr>
      <w:tr>
        <w:trPr>
          <w:trHeight w:val="298" w:hRule="atLeast"/>
        </w:trPr>
        <w:tc>
          <w:tcPr>
            <w:tcW w:w="4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8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 баллов(допущены  ошибки  более, чем по   трем требованиям).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Составлениетаблиц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0"/>
        <w:gridCol w:w="1420"/>
      </w:tblGrid>
      <w:tr>
        <w:trPr>
          <w:trHeight w:val="287" w:hRule="atLeast"/>
        </w:trPr>
        <w:tc>
          <w:tcPr>
            <w:tcW w:w="8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заполн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раскрытияматериал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выв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ностьоформ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выполнениязадания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8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высокий уровень - 5 баллов (выполнены правильно все требования)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повышенный уровень - 3-4 балла (не соблюдены 1-2 требования)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базовый уровень - 2 балла (допущены ошибки по трем требованиям)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низкий уровень - менее 2 баллов (допущены ошибки более, чем по тр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)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чи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литературе, литературному чтению на родном языке, родной литературе оценивается двумя оценками: первая ставится за содержание и речь, вторая — за грамотность.</w:t>
      </w:r>
    </w:p>
    <w:p>
      <w:pPr>
        <w:pStyle w:val="Normal"/>
        <w:numPr>
          <w:ilvl w:val="7"/>
          <w:numId w:val="25"/>
        </w:numPr>
        <w:tabs>
          <w:tab w:val="clear" w:pos="708"/>
          <w:tab w:val="left" w:pos="73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pacing w:lineRule="auto" w:line="240" w:before="0" w:after="0"/>
        <w:ind w:left="40" w:right="40"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е понимание темы, глубина и полнота ее раскрытия, верная передача фактов, правильное объяснение событий и поведения героев,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 точность и богатство лексики, умение пользоваться изобразительными средствами языка.</w:t>
      </w:r>
    </w:p>
    <w:p>
      <w:pPr>
        <w:pStyle w:val="Normal"/>
        <w:spacing w:lineRule="auto" w:line="240" w:before="0" w:after="0"/>
        <w:ind w:left="40" w:right="40" w:firstLine="4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окий уровень (Оценка «5») </w:t>
      </w:r>
      <w:r>
        <w:rPr>
          <w:rFonts w:cs="Times New Roman" w:ascii="Times New Roman" w:hAnsi="Times New Roman"/>
          <w:sz w:val="24"/>
          <w:szCs w:val="24"/>
        </w:rPr>
        <w:t>ставится за сочинение:глубоко и аргументированно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. Допускается незначительная неточность в содержании, один-два речевых недочета.</w:t>
      </w:r>
    </w:p>
    <w:p>
      <w:pPr>
        <w:pStyle w:val="Normal"/>
        <w:spacing w:lineRule="auto" w:line="240" w:before="0" w:after="0"/>
        <w:ind w:left="40" w:right="60" w:firstLine="4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ышенный уровень (Оценка «4») </w:t>
      </w:r>
      <w:r>
        <w:rPr>
          <w:rFonts w:cs="Times New Roman" w:ascii="Times New Roman" w:hAnsi="Times New Roman"/>
          <w:sz w:val="24"/>
          <w:szCs w:val="24"/>
        </w:rPr>
        <w:t>ставится за сочинение:достаточно полно иубедительно раскрывающее тему, обнаруживающее хорошее знание литературного материала других источников по теме сочинения и умение пользоваться ими для обоснования своих мыслей, а также делать выводы и обобщения; логичное и последовательное изложение содержания; написанное правильным литературным языком, стилистически соответствующее содержанию. 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pacing w:lineRule="auto" w:line="240" w:before="0" w:after="0"/>
        <w:ind w:left="40" w:right="60" w:firstLine="4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зовый уровень (Оценка «3») </w:t>
      </w:r>
      <w:r>
        <w:rPr>
          <w:rFonts w:cs="Times New Roman" w:ascii="Times New Roman" w:hAnsi="Times New Roman"/>
          <w:sz w:val="24"/>
          <w:szCs w:val="24"/>
        </w:rPr>
        <w:t>ставится за сочинение,в котором:в главном и основном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е основами письменной речи; в работе имеется не более четырех недочетов в содержании и пяти речевых недочетов.</w:t>
      </w:r>
    </w:p>
    <w:p>
      <w:pPr>
        <w:pStyle w:val="Normal"/>
        <w:spacing w:lineRule="auto" w:line="240" w:before="0" w:after="0"/>
        <w:ind w:firstLine="47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зкий уровень (Оценка «2») </w:t>
      </w:r>
      <w:r>
        <w:rPr>
          <w:rFonts w:cs="Times New Roman" w:ascii="Times New Roman" w:hAnsi="Times New Roman"/>
          <w:sz w:val="24"/>
          <w:szCs w:val="24"/>
        </w:rPr>
        <w:t>ставится за сочинение,которое:не раскрывает тему,не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окий уровень (Оценка «5») </w:t>
      </w:r>
      <w:r>
        <w:rPr>
          <w:rFonts w:cs="Times New Roman" w:ascii="Times New Roman" w:hAnsi="Times New Roman"/>
          <w:sz w:val="24"/>
          <w:szCs w:val="24"/>
        </w:rPr>
        <w:t>Выполнено 90-100%заданий теста</w:t>
      </w:r>
    </w:p>
    <w:p>
      <w:pPr>
        <w:pStyle w:val="Normal"/>
        <w:spacing w:lineRule="auto" w:line="240"/>
        <w:ind w:right="24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ышенный уровень (Оценка «4») </w:t>
      </w:r>
      <w:r>
        <w:rPr>
          <w:rFonts w:cs="Times New Roman" w:ascii="Times New Roman" w:hAnsi="Times New Roman"/>
          <w:sz w:val="24"/>
          <w:szCs w:val="24"/>
        </w:rPr>
        <w:t xml:space="preserve">Выполнено 70-89% задан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зовый уровень (Оценка «3») </w:t>
      </w:r>
      <w:r>
        <w:rPr>
          <w:rFonts w:cs="Times New Roman" w:ascii="Times New Roman" w:hAnsi="Times New Roman"/>
          <w:sz w:val="24"/>
          <w:szCs w:val="24"/>
        </w:rPr>
        <w:t>Выполнено 50-69% заданий теста</w:t>
      </w:r>
      <w:r>
        <w:rPr>
          <w:rFonts w:cs="Times New Roman" w:ascii="Times New Roman" w:hAnsi="Times New Roman"/>
          <w:b/>
          <w:bCs/>
          <w:sz w:val="24"/>
          <w:szCs w:val="24"/>
        </w:rPr>
        <w:t>Низкий уровень (Оценка «2»)</w:t>
      </w:r>
      <w:r>
        <w:rPr>
          <w:rFonts w:cs="Times New Roman" w:ascii="Times New Roman" w:hAnsi="Times New Roman"/>
          <w:sz w:val="24"/>
          <w:szCs w:val="24"/>
        </w:rPr>
        <w:t>Выполнено менее 50% заданий т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8"/>
        <w:shd w:fill="FFFFFF" w:val="clear"/>
        <w:spacing w:before="0" w:after="167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1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литературе 10 класс (102 часа)</w:t>
      </w:r>
    </w:p>
    <w:p>
      <w:pPr>
        <w:pStyle w:val="Normal"/>
        <w:spacing w:lineRule="auto" w:line="240" w:before="0" w:after="1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71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6"/>
        <w:gridCol w:w="10052"/>
        <w:gridCol w:w="1985"/>
        <w:gridCol w:w="1843"/>
      </w:tblGrid>
      <w:tr>
        <w:trPr>
          <w:trHeight w:val="243" w:hRule="atLeast"/>
        </w:trPr>
        <w:tc>
          <w:tcPr>
            <w:tcW w:w="836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05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я разделов и тем</w:t>
            </w:r>
          </w:p>
        </w:tc>
        <w:tc>
          <w:tcPr>
            <w:tcW w:w="38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43" w:hRule="atLeast"/>
        </w:trPr>
        <w:tc>
          <w:tcPr>
            <w:tcW w:w="836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5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.</w:t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Введение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екрасное начало…» ( К истории русской литературы 19 века.)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 3. Из литературы второй половины 19 века (88 часов). Социально-политическая ситуация в России 2-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ловины XIX века. Литература и журналистика 50-80х гг. XIX век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з литературы второй половины 19 век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 бременем проклятых вопросов. На переломе век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.Н. Остров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«Колумб Замоскворечья». Творческий путь драматурга. Быт и нравы замоскворецкого купечества в пьес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вои люди – сочтемся!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 и нравы замоскворецкого купечества в пьес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вои люди – сочтемся!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раль на всё купечество…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 нас есть свой русский национальный театр…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ама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о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 Мир города Калинова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экспозиции и образной системы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рина и Кабаниха: два полюса нравственного противостояния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гедия совести и ее разрешение в пьесе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3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3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 Катерины в свете критики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второстепенных и внесценических персонажей в драме «Гроза» Образная символика и смысл названия драмы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о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.чт. А.Н. Островский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есприданни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чинение по творчеству А.Н. Островского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чинение по творчеству А.Н. Островского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.А. Гончаров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ь и творчество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рия создания романа « Обломов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лом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 Утро Обломова. К истокам обломовщины (глава «Сон Обломова»)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овная тема в романе (Образы Ольги Ильинской и Агафьи Пшеницыной)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омовка на краю обрыва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е мастерство роман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овые задания по роману И.А. Гончаров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.С. Тургенев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 И.С. Тургенева. Цикл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писки охот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(обзор)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уть к социальному роману. Роман без героя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героями и эпохой в роман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цы и д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«отцов» в романе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гилизм и его последствия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аров и Одинцова. Базаров перед лицом смерти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ософские итоги романа. Смысл заглавия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ая критика о романе и его героях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.чт. Гимн вечной жизни: поэтика стихотворений в прозе Тургенев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Р Сочинение по творчеству И.С. Тургенева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.Г. Чернышевский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ь писателя и история создания романа «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то делать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ейный мир романа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ания «новой женщины». Четвёртый сон Веры Павловны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люди в романе. Дискуссия «Разумна ли теория «разумного эгоизма»?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.А. Некрасов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вехи жизни и творчеств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одные характеры и типы в лирике Некрасова (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дорог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город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ой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др.)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и гражданские мотивы в лирике Некрасова (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 погод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эт и граждан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ыцарь на ча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р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др.)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нр, композиция, фольклорные мотивы в поэме «Кому на Руси жить хорошо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подская и мужицкая Русь в поэме Некрасова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отдельных гла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бразы крестьянок в поэме. Женская доля на Руси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од в споре о счастье. Идейный смысл рассказов о грешниках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ние песни. Философские итоги некрасовского эпос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Р Подготовка к написанию домашнего сочинения по творчеству Н.А. Некрасов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Р Домашнее сочинение по творчеству Н.А. Некрасов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 Тютч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Жизнь и поэзия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природы в лирике Тютчева («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 то, что мните вы, природа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д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ни сизые смесил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и др.)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ь и мироздание в лирике Тютчева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 поэтического текст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мом Россию не понять». Патриотическая лирика Ф.И. Тютчева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.А. Фет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и творчество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и человек в лирике Фета (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ря прощается с землею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то утро, радость эта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ись у них – у дуба, у березы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др.)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любви в лирике А.А. Фета (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ияла ночь. Луной был полон сад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Я пришел к тебе с приветом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др.)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поэтического текст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65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6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ительный анализ лирики Тютчева и Фета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6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6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.С. Лесков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8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8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ссея Ивана Флягина в повести Н.С. Лескова «Очарованный странник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8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8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р и рассказчик в повести «Очарованный странник». Сказочный характер повествования, яркость язык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дка женской души в повести Н.С. Лескова «Леди Макбет Мценского уезда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1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.Е. Салтыков - Щедрин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и творчество великого сатирик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тория одного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 Образы градоначальников и проблема народа и власти в романе-летописи. Урок-дискуссия. Судьба глуповцев и проблема финала роман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ира на «хозяев жизни» в сказках Салтыкова-Щедрина (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икий помещ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дведь на воеводств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мудрый писка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)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енчание обывательской психологии, рабского начала в человеке в сказке «Премудрый пескарь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РР. Творческая работа «Сказка в традициях М.Е. Салтыкова-Щедрина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н.чт. "Господа Головлёвы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 социальный роман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н.чт. "Господа Головлёвы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 социальный роман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К. Толстой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имная лирика А.К. Толстого. («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едь шумного бала, случайно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еза дрожит в твоем ревнивом взоре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и др.)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К. Толстой. Мир природы в его лирике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Н. Толстой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траницам великой жизни. Л.Н. Толст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ловек, мыслитель, писатель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авда» войны в «Севастопольских рассказах» Л.Н. Толстого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создания и авторский замысел романа-эпопеи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йна и ми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чер Анны Павловны был пущен…» («Высший свет» в романе «Война и мир)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ысль семейная» в романе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войны 1805-1807гг. в романе. Шенграбенское и Аустерлицкое сражения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духовного становления Андрея Болконского и Пьера Безухова. Анализ избранных глав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аша Ростова и женские образы в романе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а личности в истории: «Нет величия там, где нет простоты, добра и правды». (Образы Кутузова и Наполеона)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и Бородина. Анализ сцен сражения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ысль народная» в романе. Анализ отдельных «военных» глав роман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он Каратаев: русская картина мир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ософия вещей в романе «Война и мир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философские итоги романа. Подготовка к сочинению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по творчеству Л.Н. Толстого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Р Сочинение по роману Л.Н. Толстого «Война и мир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.М. Достоевский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ступление и наказ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 Авторский замысел. Образ Петербурга в романе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«униженных и оскорблённых» и бунт личности против жестоких законов социум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 Раскольникова и тема «гордого человека» в романе. Теория Раскольникова о праве сильной личности и идейные «двойники» героя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-семинар. «Двойники» Раскольникова: теория в действии. Образы Лужина и Свидригайлов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нечка как нравственный идеал автор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 «Преступление и наказание»: за и против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Р Подготовка к написанию домашнего сочинения по роману Ф.М. Достоевского «Преступление и наказание»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Р Домашнее сочинение по роману Ф.М. Достоевского «Преступление и наказание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.П. Чехов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и творчество А.П. Чехов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гикомедия «футлярной» жизни (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еловек в футляр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рыжо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)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доктора Старцева. Анализ рассказа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оны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5</w:t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аторство Чехова-драматурга. История создания, особенности сюжета и конфликта пьесы «Вишнёвый сад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-96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образов. Тема прошлого, настоящего и будущего России в пьесе «Вишнёвый сад»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хов и театр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материала историко-литературного курса. Зачетная работа по курсу русской литературы 2-й половины XIX век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-100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материала историко-литературного курса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6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6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вый урок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Что читать летом.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6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60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45" w:before="0" w:after="1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45" w:before="0" w:after="1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45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45" w:before="0" w:after="1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9:00:00Z</dcterms:created>
  <dc:creator>Comp</dc:creator>
  <dc:description/>
  <cp:keywords/>
  <dc:language>en-US</dc:language>
  <cp:lastModifiedBy>Малькова Зумара</cp:lastModifiedBy>
  <cp:lastPrinted>2021-10-08T12:36:00Z</cp:lastPrinted>
  <dcterms:modified xsi:type="dcterms:W3CDTF">2022-12-24T09:00:00Z</dcterms:modified>
  <cp:revision>2</cp:revision>
  <dc:subject/>
  <dc:title/>
</cp:coreProperties>
</file>